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 класс,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 -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– 5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 разрешается</w:t>
      </w:r>
      <w:r>
        <w:rPr>
          <w:rFonts w:cs="Times New Roman" w:ascii="Times New Roman" w:hAnsi="Times New Roman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за каждый верный ответ – по 1 баллу; максимальное количество баллов за задание – 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вгусте 2019 года в Приморском крае случилось стихийное природное явление. Виной всему с теплый влажный воздух, пришедший со стороны Китая. Пострадали жители Комсомольска–на-Амуре, Хабаровска и других населенных пун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данное стихийное явлени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чего возникает? Какие районы (какие территории) России подвержены данному стихийному явлению и в какое время год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за каждый верный ответ – по 1 баллу; максимальное количество баллов за задание – 2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густе 2019 года в Казани проходил 45-й чемпионат мира по профессиональному мастерству международной некоммерческой организации WorldSkills International.   Определите по описанию крупные природные регионы России, откуда в Казань приезжали волонтеры во время проведения WorldSkills-2019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вый  волонтер приехал из природного региона, который омывают 4 моря  двух океанов, и используется энергия внутреннего тепла земли. Назовите моря, океаны, источники, передающие  внутреннюю энергию Земл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торой волонтер  приехал из крупного региона, где протекает самая полноводная река России, и находится 80% запасов углей. Назовите реку, месторождение, природный реги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тий волонтер прибыл из природного региона,  с континентальным типом климата, недра региона богаты нефтью и газом, а город газовиков находится на широте 6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. Назовите по одному из крупных месторождений нефти и  газа, город и природный реги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етвертый волонтер приехал из природного региона, расположенного между двумя платформами, на территории этого региона берут начало некоторые левые притоки Волги. Назовите название платформ, двух крупных притоков и природный реги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ятый волонтер приехал из природного региона, где расположена самая высокая и самая южная точки России, горные хребты имеют один пологий склон, другой – крутой. Назовите самую высокую и вторую по высоте точки региона; название самой южной точки России, субъект РФ, в котором она расположена; крупный природный реги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за каждый верный ответ – по 1 баллу; максимальное количество баллов за задание – 3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нтябрь – время походов за грибами. Скажите, стоит ли ехать в лес, если Вы заметили, что устойчивый по направлению, сильный ветер начинает последовательно  менять свое направление (с поворотом влево, то есть против часовой стрелки); перистые облака сменились вуалью слоистых облаков, а значение на шкале барометра изменилось с 765 мм.рт.ст. на 763. Какое Вы примете решение и поче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ждый верный ответ- 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ведник Черные земли имеет на своей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ки пустынь и полупустынь, б) черноземы, в) осушенные бол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йдите неверное высказывание о путешественниках и исследователях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.В. Юнкер путешествовал по Восточной и Центральной Африке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.Левингстон открыл водопад Виктория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сская Америка была открыта В.Берингом и А.Чириковым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.Кабот открыл остров Мадагаск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какой складчатости принадлежат Кордильеры Северной Амери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ьпийской, б) мезозойской, в) каледонской, г) байкаль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му отдают первенство создания глобуса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.Гумбольдт, б) М.Бехайм, в) Аристотель, г) Анаксиман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йдите лишнее слово в данной стро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Эри, б) Онтарио, в) Ниагара, д) Виннип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йдите лишнее слово в данной стро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ртугалия, б) Норвегия, в) Швеция, г) Финлян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Найдите неверное высказывание о растени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мидор, какао и ананас были завезены из Нового Света в Старый Св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шеница, кофе, корова были завезены из Старого Света в Новый Св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настоящее время лесами покрыто около 60% поверхности суш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Восточной Сибири тайгу образует только листвен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Где наиболее выражено горное оледенение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 восточном склоне Урала, б) на восточных склонах Саян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западных склонах Алтая, г) на западных склонах Станового нагор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ой город лежит на одной широте г.Сочи и имеет среднюю январскую температуру -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ахачкала, б) Улан-Батор, в) Владивосток, г) Южно-Сахалинс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йдите верное высказывание о течени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ласти холодных течений бедны запасами ры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доль берегов Калифорнийского полуострова характерно движение теплого т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чение Гольфстрим – самое мощное течение на земном ша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юг Австралии омывается холодным теч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йдите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верное высказывание о стихийных явлени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реках северного стока часто бывают навод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ли случаются на Кавказе и в горах юга Сибир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д приходом цунами начинается прили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йдите верное высказывание о почвенных ресурс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сок и глина – это тоже поч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процесс почвообразования влияют время, климат, релье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чвы имеют способность к быстрому восстано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почвах тайги много гуму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Найдите верное высказывание о растительном и животном ми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са из лиственницы называют «дремучим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вотный мир по видовому составу беднее, чем раститель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устыне животные впадают летом в спяч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лотос, чилим, пеликан – объекты охраны Кавказского заповед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йдите соответ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Найдите соответствие: река</w:t>
      </w:r>
      <w:r>
        <w:rPr/>
        <w:t xml:space="preserve"> – природный реги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регион</w:t>
            </w:r>
          </w:p>
        </w:tc>
      </w:tr>
      <w:tr>
        <w:trPr>
          <w:trHeight w:val="3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ел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сточная Сибирь (Забайкаль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об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альний Вос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ит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падная Сиби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усская равн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йдите соответствие: климатический пояс –ост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ий поя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ер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ранг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убэкватори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ри-Ла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убтроп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ахал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Аркт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ит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6. Найдите соответствие: озеро-материк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ольшое Соле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Южная Амери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оп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Афри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ья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встрал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оррен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верная Америк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йдите соответствие: форма рельефа – ее местонахожд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ельеф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«бараний лоб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льский п-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ал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сская равни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акколи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вказ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булгунн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точная Сибирь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полните соответствие: город – годовое количество осадк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е количество осадков, м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олгогр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600</w:t>
            </w:r>
          </w:p>
        </w:tc>
      </w:tr>
      <w:tr>
        <w:trPr>
          <w:trHeight w:val="2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роне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5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трозавод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ополните соответствие: краткая характеристика – природная з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ая з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астбища для олен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этой зоны нет в Сиби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амая большая по площади в Ро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начительная часть зоны распаха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ополните соответствие: наименование широты – угловое знач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ир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е значение, градус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ква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лярный кр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лю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роп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14:00Z</dcterms:created>
  <dc:creator>1</dc:creator>
  <dc:description/>
  <cp:keywords/>
  <dc:language>en-US</dc:language>
  <cp:lastModifiedBy>Gulnara</cp:lastModifiedBy>
  <cp:lastPrinted>2018-10-07T00:17:00Z</cp:lastPrinted>
  <dcterms:modified xsi:type="dcterms:W3CDTF">2019-10-07T14:06:00Z</dcterms:modified>
  <cp:revision>9</cp:revision>
  <dc:subject/>
  <dc:title/>
</cp:coreProperties>
</file>